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08" w:firstLine="10349"/>
        <w:rPr/>
      </w:pPr>
      <w:r>
        <w:rPr>
          <w:sz w:val="26"/>
          <w:szCs w:val="26"/>
        </w:rPr>
        <w:t xml:space="preserve">Додаток </w:t>
      </w:r>
      <w:r>
        <w:rPr>
          <w:sz w:val="26"/>
          <w:szCs w:val="26"/>
          <w:lang w:val="ru-RU"/>
        </w:rPr>
        <w:t>1</w:t>
      </w:r>
    </w:p>
    <w:p>
      <w:pPr>
        <w:pStyle w:val="Normal"/>
        <w:ind w:left="708" w:firstLine="10349"/>
        <w:rPr/>
      </w:pPr>
      <w:r>
        <w:rPr>
          <w:sz w:val="26"/>
          <w:szCs w:val="26"/>
        </w:rPr>
        <w:t>до листа КЗ «КОІППО</w:t>
      </w:r>
    </w:p>
    <w:p>
      <w:pPr>
        <w:pStyle w:val="Normal"/>
        <w:ind w:left="708" w:firstLine="1034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імені Василя Сухомлинського» </w:t>
      </w:r>
    </w:p>
    <w:p>
      <w:pPr>
        <w:pStyle w:val="Normal"/>
        <w:ind w:left="708" w:firstLine="10349"/>
        <w:rPr>
          <w:sz w:val="26"/>
          <w:szCs w:val="26"/>
          <w:lang w:val="ru-RU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9.06.2015 р.</w:t>
      </w:r>
      <w:r>
        <w:rPr>
          <w:sz w:val="24"/>
          <w:szCs w:val="24"/>
        </w:rPr>
        <w:t>_ №_</w:t>
      </w:r>
      <w:r>
        <w:rPr>
          <w:sz w:val="24"/>
          <w:szCs w:val="24"/>
          <w:u w:val="single"/>
        </w:rPr>
        <w:t>435/04-14</w:t>
      </w:r>
      <w:r>
        <w:rPr>
          <w:sz w:val="24"/>
          <w:szCs w:val="24"/>
        </w:rPr>
        <w:t>_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позиції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КЗ «Кіровоградський обласний інститут післядипломної педагогічної освіти імені Василя Сухомлинського» </w:t>
      </w:r>
    </w:p>
    <w:p>
      <w:pPr>
        <w:pStyle w:val="Heading1"/>
        <w:rPr>
          <w:b/>
          <w:b/>
        </w:rPr>
      </w:pPr>
      <w:r>
        <w:rPr>
          <w:i/>
          <w:sz w:val="27"/>
          <w:szCs w:val="27"/>
        </w:rPr>
        <w:t xml:space="preserve">(далі КЗ «КОІППО імені Василя Сухомлинського») </w:t>
      </w:r>
      <w:r>
        <w:rPr>
          <w:sz w:val="27"/>
          <w:szCs w:val="27"/>
        </w:rPr>
        <w:t xml:space="preserve">щодо курсів підвищення кваліфікації у </w:t>
      </w:r>
      <w:r>
        <w:rPr/>
        <w:t>2016 році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у розрізі структурних підрозділів та категорій педпрацівників)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  <w:lang w:val="ru-RU"/>
        </w:rPr>
      </w:pPr>
      <w:r>
        <w:rPr>
          <w:rFonts w:cs="Cambria" w:ascii="Cambria" w:hAnsi="Cambria"/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Кафедра дошкільної та початкової осві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шкільна освіта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5"/>
        <w:gridCol w:w="1695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№ </w:t>
            </w:r>
            <w:r>
              <w:rPr>
                <w:b/>
                <w:bCs/>
                <w:sz w:val="18"/>
                <w:szCs w:val="18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категорії педпрацівникі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х педагог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лема курс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рієнтовний </w:t>
            </w:r>
          </w:p>
          <w:p>
            <w:pPr>
              <w:pStyle w:val="Heading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ін провед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ієнтовний термін навч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інноваційні технології в сучасній дошкільній освіті: здобутки та перспектив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-методисти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якості науково-методичного супроводу в діяльності вихователя-методис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дметно-розвивальне середовище як умова повноцінного розвитку дітей дошкільного вік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сихолого-педагогічна готовність дітей старшого дошкільного віку до навчання в школ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йно-педагогічні умови інклюзивного навчання і виховання дошкільник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йно-методичні засади навчально-виховної роботи в різновіковій групі дошкільникі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узичні керівники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виток художньо-естетичної культури дітей дошкільного віку засобами мистец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труктори з фізичної культури дошкільних навчальних закладів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підходи до запровадження здоров'язбережувальних технологій у дошкільних навчальних заклад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>початкова освіта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696"/>
        <w:gridCol w:w="1980"/>
      </w:tblGrid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б’єктивність навчання та варіативність структури уроку в умовах реалізації Державного стандар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завдань Державного стандарту початкової загальної освіти на засадах інноваційних освітніх технологій навчанн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досконалення фахової компетентності вчителя початкових класів у контексті вимог Державного стандар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та розвиток ключових і предметних компетентностей молодших школярів як умова реалізації Державного стандарту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ляхи реалізації освітніх галузей початкової загальної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етентнісний підхід до викладання у початковій школ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ляхи організації навчально-дослідницької діяльності молодших школярів на уроках та в позаурочний ча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ворення умов для успішного оволодіння молодшими школярами загальнонавчальними вміннями і навичкам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розвивального середовища на уроках в початковій школ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 та учителі, які викладають інформатику в початкових клас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етентнісний підхід до викладання в початковій школі. Особливості формування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КТ-компетентності учнів початкової шко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8 годи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чно-заочна (дистанційна форма навчання)</w:t>
            </w:r>
          </w:p>
        </w:tc>
      </w:tr>
    </w:tbl>
    <w:p>
      <w:pPr>
        <w:pStyle w:val="Normal"/>
        <w:rPr/>
      </w:pPr>
      <w:r>
        <w:rPr/>
        <w:t>образотворче мистецтво та художня культура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69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образотворчого мистецтва, художньої культури та керівники гуртків з образотворчого мистецтва загальноосвітні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компетентнісного підходу до викладання предметів «Образотворче мистецтво», «Художня культура» та проведення гурткових занять з образотворчого мистецтва. Інноваційні художньо-педагогічні технології освітньої діяльно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Кафедра педагогіки, психології і корекційної освіти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240"/>
        <w:gridCol w:w="15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хователі гімназій, ліцеїв, колегіумів, навчально-виховних комплексів, закладів професійно-технічної освіти; вихователі гуртожитків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діяльності вихователя в умовах освітніх трансформаці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або 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редметів духовно-морального спрямування («Етика», «Основи християнської етики», «Основи релігійної освіти»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истісно орієнтований підхід до вивчення предметів духовно-морального спрямуванн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-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 шкіл-інтернатів, дитячих будинків, спеціальних шкіл, центрів соціально-психологічної реабілітації, чергових з режиму спеціальних шкіл соціальної реабілітації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оретико-методологічні основи виховання творчої особистості  школя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-дефектологи (учителі-логопеди, тифлопедагоги, сурдопедагоги, олігофренопедагоги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базових компетентностей у вихованців спеціальних навчальних закладі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, 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 загальноосвітніх шкіл-інтернатів, спеціальних шкіл-інтернатів, спеціальних шкіл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о-методичне забезпечення реалізації  Державних стандартів початкової загальної освіти. Початкова загальна освіта дітей з особливими освітніми потреб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 - 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ихователі груп продовженого дня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новаційні підходи до формування базових компетентностей вихованців груп продовженого д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, 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з інклюзивного та інтегрованого навчання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30"/>
        <w:gridCol w:w="171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загальноосвітніх навчальних закладів, які навчають учнів з особливими освітніми потребами; учителі, які працюють за спеціальними програмами; вихователі (асистенти вчителів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иференціація та індивідуалізація навчання учнів з особливими освітніми потребами в умовах загальноосвітнього навчального заклад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– тра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сультанти обласної психолого-медико-педагогічної консультації (ПМПК), завідувачі та консультанти районних (міських) ПМПК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і підходи до психолого-педагогічного вивчення особливостей психофізичного розвитку у дітей дошкільного та шкільного віку в умовах ПМП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</w:tbl>
    <w:p>
      <w:pPr>
        <w:pStyle w:val="Heading7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Обласний навчально-методичний центр освітнього менеджменту та координації діяльності методичних служб</w:t>
      </w:r>
    </w:p>
    <w:p>
      <w:pPr>
        <w:pStyle w:val="Normal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tbl>
      <w:tblPr>
        <w:tblW w:w="15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5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відувачі (директори), методисти методичних кабінетів (центрів) відділів, управлінь освіти райдержадміністрацій, міських ра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ування індивідуальної траєкторії підвищення рівня професійної компетентності педагога в умовах розвитку інформаційно-освітнього прос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  навчальних закладів (директори, заступники директорів з навчально-виховної та науково-методичної роботи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ування організаційної структури управління школою: компетентнісний підхі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  <w:lang w:val="ru-RU"/>
              </w:rPr>
              <w:t>З</w:t>
            </w:r>
            <w:r>
              <w:rPr>
                <w:b w:val="false"/>
                <w:sz w:val="26"/>
                <w:szCs w:val="26"/>
              </w:rPr>
              <w:t xml:space="preserve">аступники директорів з навчально-виховної  та науково-методичної робот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ування інноваційного освітнього простору навчальних закладів як умова професійного розвитку педагог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ру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 шкіл (директори, заступники директорів  з навчально-виховної роботи та науково-методичної роботи), які викладають дисципліни природничо-математичного цикл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Інформативно-аналітичне управління як засіб розвитку інноваційних процесів у шкільній природничо-математичній осві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 навчальних закладів (директори, заступники директорів з навчально-виховної та науково-методичної роботи), які викладають українську мову та літературу, зарубіжну літературу та російську мов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рнізація управлінської діяльності та мовно-літературної освіти у системі формування продуктивного освітнього середовища навчального закла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 навчальних закладів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</w:rPr>
              <w:t>Державно-громадське управління як інноваційна система розвитку загальноосвітнього навчального закладу. Формування ключових і предметних компетентностей у процесі вивчення суспільствознавчих дисциплі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вопризначені керівники шкіл та резерв на цю посад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</w:rPr>
              <w:t>Формування управлінських компетентностей сучасного керівника закладу освіти: теорія і 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ерівники шкіл-інтернатів, шкіл соціальної реабілітації, спеціальних шкіл,  центрів соціально-психологічної реабілітації, дитячих будинків (директори, заступники директорів з навчально-виховної  та науково-методичної роботи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  <w:lang w:val="ru-RU"/>
              </w:rPr>
              <w:t>С</w:t>
            </w:r>
            <w:r>
              <w:rPr>
                <w:b w:val="false"/>
                <w:sz w:val="26"/>
                <w:szCs w:val="26"/>
              </w:rPr>
              <w:t>истемний підхід в управлінні навчальним закла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Науково-методична лабораторія виховної роботи і формування культури здоров’я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и директорів шкіл з виховної робот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часні підходи до громадянсько-патріотичного виховання учнів в умовах виховного середовища навчального за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вопризначені педагоги-організато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</w:rPr>
              <w:t>Упровадження інтерактивних технологій виховання в практику роботи 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</w:rPr>
              <w:t>Педагоги-організатори, які мають стаж роботи на цій посаді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ізація життєдіяльності учнівського колективу в контексті формування ціннісних орієнтацій особист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, методисти позашкільни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ування ціннісних орієнтацій школярів у виховному середовищі позашкільного навчального за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 хореографічних гуртків і колективів шкіл, позашкільних закладів та вчителі хореограф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рмування ціннісних орієнтацій школярів засобами хореографічн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івники гуртків декоративно-прикладного мистец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озвиток творчих здібностей вихованців у гуртках декоративно-прикладного мистец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ульторганізатори та педагоги-організатори позашкільни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иттєтворчі виміри освітньо-виховного прост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ібліотекарі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іяльність бібліотеки навчального закладу у контексті розширення інформаційно-освітнього простору користу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ібліотекарі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обливості становлення бібліотек як інформаційно-ресурсних центрів навчаль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ібліотекарі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часні технології створення сучасної моделі бібліотеки загальноосвітнього навчального закла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жовтень (листопа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гуманітарно-естетичних дисциплін </w:t>
      </w:r>
    </w:p>
    <w:p>
      <w:pPr>
        <w:pStyle w:val="Normal"/>
        <w:rPr/>
      </w:pPr>
      <w:r>
        <w:rPr/>
        <w:t>українська мова і література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української мови і літера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Інформаційно-комунікаційні технології на уроках української мови і літератури (за програмою Intel ® «Навчання для майбутнього» (версія 1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української мови і літера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петентнісний підхід до викладання предметів освітньої галузі «Мови і літератури» в процесі реалізації Державного стандарту базової і повної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, 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української мови і літера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тизація та технологізація сучасного уроку української мови і літера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, які викладають українську мову 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ітературу, зарубіжну літературу та російську мов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ізація змістових ліній Державного стандарту базової і повної загальної середньої освіти на уроках української та зарубіжної літератур, української та російської 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зарубіжна</w:t>
      </w:r>
      <w:r>
        <w:rPr/>
        <w:t xml:space="preserve"> література та російська мова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ителі зарубіжної літератури, інтегрованого курсу «Література» та російської мов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Інформаційно-комунікаційні технології на уроках зарубіжної літератури  та російської мови (за програмою Intel ® «Навчання для майбутнього» (версія 1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ителі зарубіжної літератури, інтегрованого курсу «Література» та російської мов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вчально-методичне забезпечення та інформаційно-технологічний супровід викладання зарубіжної літератури та рос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ителі зарубіжної літератури, інтегрованого курсу «Література» та російської мов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дернізація шкільної освіти на основі нових державних програм із зарубіжної літератури та рос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п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rPr/>
      </w:pPr>
      <w:r>
        <w:rPr/>
        <w:t xml:space="preserve">музика та художня культура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узичного мистецтва, художньої культур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Шляхи удосконалення професійної компетентності вчителя в умовах модернізації мистецьк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ителі музичного мистецтва, художньої культури </w:t>
            </w:r>
            <w:r>
              <w:rPr>
                <w:i/>
                <w:sz w:val="26"/>
                <w:szCs w:val="26"/>
              </w:rPr>
              <w:t>(для учителів, які не мають фахової музично-педагогічної освіти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и методичного забезпечення підготовки і проведення уроків музичного мистецтва та художньої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узичного мистецтва, керівники музичних гуртків (вокально-хорові, інструментальні), акомпаніатори, концертмейстери шкіл, центрів естетичного вихованн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ок предметних компетентностей школярів на уроках музичного мистецтва та заняттях гуртк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ерівники вокально-хорових, інструментальних, гуртків, акомпаніатори, концертмейстери позашкільних навчальних закладів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ізація компетентнісного підходу до розвитку музичн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іноземних мов та міжнародних освітніх обмінів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 реалізація діяльнісного, комунікативного та соціокультурного підходів до вивчення іноземних 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-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англійської мови вищої та першої кваліфікаційних категорій, які мають звання «учитель-методист», «старший учитель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ково-методичне забезпечення розвитку шкільної іншомовної осві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ково-методичне забезпечення реалізації компетентнісно-діяльнісної парадигми навчання іншомовного спілк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ково-методичний супровід діяльнісного, комунікативного та соціокультурного підходів до вивчення іноземних 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а половина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традиційні форми навчання та педагогічні технології вивчення іноземн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аток верес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англійс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еренціація та індивідуалізація процесу навчання англійської м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ець жов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німецької мов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ово-методичне забезпечення розвитку шкільної іншомовн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нець листопада - гру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суспільствознавчих дисциплін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оваційні технології в практиці роботи вчителя історії, інших суспільствознавчих дисципл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Інформаційно-комунікаційні технології на уроках історії, правознавства, інших суспільствознавчих дисциплі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елі історії, правознавства, які мають звання «вчитель-методист», «старший вчитель», вищу та першу кваліфікаційну категорію 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яхи удосконалення фахової компетентності вчителя історії в умовах реалізації вимог Державного стандарту базової та повної загальної середньої освіти освітньої галузі «Суспільствознавство». Особливості вивчення історії у профільних кла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ування ключових і предметних компетентностей у процесі вивчення інших суспільствознавчих дисципл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тентнісний підхід до викладання предметів освітньої галузі «Суспільствознавство» в процесі реалізації Державного стандарту базової і повної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жовт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тижн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5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історії, які викладають предмети освітньої галузі «Суспільствознавство»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ганізаційно-методичний супровід викладання історії та правознавства з поглибленим вивченням предметів суспільно-гуманітарного напряму. Робота зі здібними та обдарованими учн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тижні </w:t>
            </w:r>
          </w:p>
        </w:tc>
      </w:tr>
    </w:tbl>
    <w:p>
      <w:pPr>
        <w:pStyle w:val="Normal"/>
        <w:jc w:val="center"/>
        <w:rPr/>
      </w:pPr>
      <w:r>
        <w:rPr/>
        <w:t xml:space="preserve">Науково-методична лабораторія природничо-математичних дисциплін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84"/>
        <w:gridCol w:w="1692"/>
        <w:gridCol w:w="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географ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ування сучасного уроку географії в контексті формування ключових компетентностей учн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географії, економіки та 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часний урок географії та економіки в контексті компетентнісного навчання учнів загальноосвітніх навчальних заклад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, які викладають предмети освітньої галузі «Природознавство» (біологію, хімію, географію, природознавство) та мають вищу кваліфікаційну категорі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но-дистанційні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-технологічні аспекти використання інформаційно-комунікаційних технологій у роботі в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біології, еколог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ія пізнавальної активності учнів як засіб підвищення ефективності навчально-виховного проце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біології, еколог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асний урок біології. Формування предметних і ключових компетентностей учнів у процесі викладання біолог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біології, географії, еколог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тентнісний підхід  до викладання предметів освітньої галузі «Природознавство» в процесі реалізації змісту Державного стандарту базової і повної загальної середньої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хімії, біології, екології,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кладання предметів природничого циклу в контексті Державного стандарту базової і повної загальної середньої осв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хім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міст і методичні особливості викладання хімії та природознавства: дослідницький під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хімії, екології та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ування предметних компетентностей учнів на уроках хімії  в умовах трансформації шкільної осв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ки, астрономії і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оваційні технології навчання  фізики, астрономії, природознавства в сучасній шко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фізики, астрономії і природознавств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е навчання фізики у системі формування життєвих компетенцій та компетентностей уч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атематики вищої кваліфікаційної категорії та ті, які працюють в класах з поглибленим вивченням предмет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ямованість викладання математики на розвиток обдарувань учнів: науково-методичне забезпеч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ден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вересень (поча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 математик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овлення  змісту та методики викладання математики : дослідницький підхі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і математик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торово - середовищний підхід до навчання математики учнів загальноосвітніх навчальних заклад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атема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як організаційна форма здійснення сучасного процесу навчання матема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" w:hanging="28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і математики, фізики та астроном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ладання предметів фізико-математичного циклу у контексті  Державного стандарту базової і повної загальної середньої осві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інформатики та інформаційних технологій навчання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44"/>
        <w:gridCol w:w="1920"/>
        <w:gridCol w:w="17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, які викладають інформатику та математик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амоосвітні складові удосконалення професійної компетентності вчителя в умовах інформаційного суспі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8 годин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очно-заочна (дистанційна форма навча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 інформатики, фізики, математик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режева інформаційна та комунікаційна культура як основа підвищення кваліфікації педаго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 інформатики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ехнологічні підходи у викладання шкільного курсу інформатики в контексті освітніх трансформаці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економіко-технологічних дисциплін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5910"/>
        <w:gridCol w:w="183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економіки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професійного самовизначення учнів засобами економічної осві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трудового навчання, які викладають предмети освітньої галузі  «Технології» (обслуговуючі види праці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о-технологічний супровід сучасного уроку трудового навча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 трудового навчання, які викладають предмети освітньої галузі «Технології» (технічні види праці) та «Креслення» 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о-технологічний супровід сучасного уроку трудового навча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ри виробничого навчання та вчителі МНВК, які викладають предмети технологічного профілю у старшій школі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підходи до технологічної освіти та можливості їх реалізації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6"/>
          <w:szCs w:val="6"/>
          <w:lang w:val="en-US"/>
        </w:rPr>
      </w:pPr>
      <w:r>
        <w:rPr>
          <w:rFonts w:cs="Cambria" w:ascii="Cambria" w:hAnsi="Cambria"/>
          <w:b/>
          <w:sz w:val="6"/>
          <w:szCs w:val="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фізичної культури, спорту і захисту Вітчизни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5895"/>
        <w:gridCol w:w="1845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, які викладають предме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«Захист Вітчизни» (для юнаків) та «Фізична культура»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алізація міжпредметних зв’язків під час викладання предметів «Захист Вітчизни»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ля юнаків) та «Фізична культур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тижні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5895"/>
        <w:gridCol w:w="1845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 фізичної культур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фективні форми навчання та педагогічні технології вивчення фізичної культури в загальноосвітньому навчальному заклад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 фізичної культури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6"/>
                <w:szCs w:val="26"/>
                <w:lang w:val="uk-UA"/>
              </w:rPr>
              <w:t>Особливості викладання фізичної культури в контексті компетентнісного начан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фізичної культури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иференційований підхід до навчання молодших школярів: особливості викладання фізичної культур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основ здоров’я, безпеки життєдіяльності та охорони праці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30"/>
        <w:gridCol w:w="171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, які викладають основи здоров’я, безпеку життєдіяльності, та педагоги-тренери, які впроваджують превентивні проекти в навчальних закладах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здоров'язбережувальних методів інтерактивного навчання та формування в учнів свідомої мотивації щодо дбайливого ставлення до свого здоров'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, верес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  <w:t xml:space="preserve">Обласний навчально-методичний центр практичної психології і соціальної роботи 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6000"/>
        <w:gridCol w:w="17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професійної компетенції практичного психолога в умовах модернізації осві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оціальні педагог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професійної компетенції соціального педагога в умовах модернізації осві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 і соціальні педагог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петентнісний підхід до соціально-психологічного супроводу навчально-виховного процесу в школі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тижні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6"/>
          <w:szCs w:val="6"/>
          <w:lang w:val="en-US"/>
        </w:rPr>
      </w:pPr>
      <w:r>
        <w:rPr>
          <w:rFonts w:cs="Cambria" w:ascii="Cambria" w:hAnsi="Cambria"/>
          <w:b/>
          <w:sz w:val="6"/>
          <w:szCs w:val="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Heading5"/>
        <w:ind w:left="708" w:firstLine="10260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ind w:left="708" w:firstLine="10260"/>
        <w:rPr>
          <w:sz w:val="26"/>
          <w:szCs w:val="26"/>
        </w:rPr>
      </w:pPr>
      <w:r>
        <w:rPr>
          <w:sz w:val="26"/>
          <w:szCs w:val="26"/>
        </w:rPr>
        <w:t>до листа КЗ «КОІППО</w:t>
      </w:r>
    </w:p>
    <w:p>
      <w:pPr>
        <w:pStyle w:val="Normal"/>
        <w:ind w:left="708" w:firstLine="10260"/>
        <w:rPr>
          <w:sz w:val="26"/>
          <w:szCs w:val="26"/>
        </w:rPr>
      </w:pPr>
      <w:r>
        <w:rPr>
          <w:sz w:val="26"/>
          <w:szCs w:val="26"/>
        </w:rPr>
        <w:t xml:space="preserve">імені Василя Сухомлинського» </w:t>
      </w:r>
    </w:p>
    <w:p>
      <w:pPr>
        <w:pStyle w:val="Normal"/>
        <w:ind w:left="708" w:firstLine="10260"/>
        <w:rPr>
          <w:sz w:val="26"/>
          <w:szCs w:val="26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9.06.2015 р.</w:t>
      </w:r>
      <w:r>
        <w:rPr>
          <w:sz w:val="24"/>
          <w:szCs w:val="24"/>
        </w:rPr>
        <w:t>_ №_</w:t>
      </w:r>
      <w:r>
        <w:rPr>
          <w:sz w:val="24"/>
          <w:szCs w:val="24"/>
          <w:u w:val="single"/>
        </w:rPr>
        <w:t>435/04-14</w:t>
      </w:r>
      <w:r>
        <w:rPr>
          <w:sz w:val="24"/>
          <w:szCs w:val="24"/>
        </w:rPr>
        <w:t>_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позиції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комунального закладу «Кіровоградський обласний інститут післядипломної педагогічної освіти </w:t>
      </w:r>
    </w:p>
    <w:p>
      <w:pPr>
        <w:pStyle w:val="Heading1"/>
        <w:rPr/>
      </w:pPr>
      <w:r>
        <w:rPr>
          <w:sz w:val="27"/>
          <w:szCs w:val="27"/>
        </w:rPr>
        <w:t>імені Василя Сухомлинського» (</w:t>
      </w:r>
      <w:r>
        <w:rPr>
          <w:i/>
          <w:sz w:val="27"/>
          <w:szCs w:val="27"/>
        </w:rPr>
        <w:t>далі КЗ «КОІППО імені Василя Сухомлинського»)</w:t>
      </w:r>
      <w:r>
        <w:rPr>
          <w:sz w:val="27"/>
          <w:szCs w:val="27"/>
        </w:rPr>
        <w:t xml:space="preserve"> щодо обласних, всеукраїнських </w:t>
      </w:r>
    </w:p>
    <w:p>
      <w:pPr>
        <w:pStyle w:val="Heading1"/>
        <w:rPr>
          <w:b/>
          <w:b/>
          <w:sz w:val="26"/>
          <w:szCs w:val="26"/>
        </w:rPr>
      </w:pPr>
      <w:r>
        <w:rPr>
          <w:sz w:val="27"/>
          <w:szCs w:val="27"/>
        </w:rPr>
        <w:t>та науково-методичних заходів у міжкурсовий період у 2016 роц</w:t>
      </w:r>
      <w:r>
        <w:rPr>
          <w:sz w:val="26"/>
          <w:szCs w:val="26"/>
        </w:rPr>
        <w:t>і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i/>
          <w:sz w:val="26"/>
          <w:szCs w:val="26"/>
        </w:rPr>
        <w:t>(в розрізі структурних підрозділів та категорій педпрацівників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Кафедра дошкільної та початкової освіти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trHeight w:val="7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Heading"/>
              <w:spacing w:lineRule="exact" w:line="260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категорії педпрацівник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ної робот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роведення, кількість дні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а да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ь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методичних кабінетів (центрів) відділів, управлінь освіти райдержадміністрацій, міських рад, які відповідають за дошкільну освіт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е запровадження парціальних програм в умовах реалізації варіативної складової Базового компонента дошкільної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ловисківсь-кий р-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-13 трав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рапака Н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працівники дошкільних навчальних закладів та вчителі початкових клас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лайн-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дітей до школи як педагогічна проблем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дратова В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рапака Н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методичних об'єднань педагогічних працівників дошкільни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тріотичне виховання дошкільників засобами краєзнавчої роботи та музейної педагогі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гаріна Н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trHeight w:val="311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музичного та образотворчого мистецтва, художньої куль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та розвиток ключових і предметних компетентностей учнів у ході реалізації освітньої галузі «Мистецтво» Державного стандарту початкової загальної освіти та Державного стандарту базової і повної загальної середньої осві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– лютий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І засідання – червень (вебінар «Навчаль-но-мето-дичне забезпече-ння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 xml:space="preserve">виклад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дметів освітньої галузі «Мистецт-во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дратова В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ненко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, керівники районних (міських) методичних об’єднань учителів образотворчого, музичного мистецтва та художньої куль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лайн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етентнісний підхід до викладання предметів освітньої галузі «Мистецтв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дратова В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ненко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, керівники районних (міських) методичних об’єднань учителів початкових клас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йно-методичний супровід викладання навчальних предметів початкової школи в контексті реалізації Державного стандарту початкової загальної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дратова В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іхонова Н.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лаборатор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ння ціннісного ставлення до людини у молодших школяр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тяк О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 шкіл-інтернат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осування інноваційних технологій у вихованні ціннісного ставлення до людини у молодших школяр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тяк О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початкових клас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лаборатор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виток предметних та ключових компетентностей молодших школярів у засвоєнні змісту початкової загальної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іхонова Н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працівники закладів освіти облас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ктор наступності у реалізації завдань Державного стандарту початкової загальної середньої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рапака Н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ртовий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Кафедра теорії і методики середньої освіти </w:t>
      </w:r>
    </w:p>
    <w:p>
      <w:pPr>
        <w:pStyle w:val="Normal"/>
        <w:jc w:val="center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зарубіжної літера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налітико-інтерпретаційна діяльність суб’єктів навчання у процесі роботи над художнім твор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– 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беленчук І.О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української мови і літера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ристання фразеологізмів у творах письменників Кіровоградщин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кторіна О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працівники загальноосвітні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нет-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хнологія фахової майстерності: сучасний інструментарій вчителя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ХІІ Хмурівські методичні читання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лог кафедри ТіМС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ртовий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особи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матема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і засади організації навчально-пізнавальної діяльності учнів у процесі навчання математ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піврічч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– ІІ піврічч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дюк Л.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Кафедра педагогіки, психології і корекційної освіти</w:t>
      </w:r>
    </w:p>
    <w:p>
      <w:pPr>
        <w:pStyle w:val="Normal"/>
        <w:jc w:val="center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і, науково-педагогічні, педагогічні працівн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еукраїнська науково-методична конференція, присвячена 98-й річниці від дня народження В.Сухомлинського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е впровадження ідей В. Сухомлинського щодо освіти дорослих у сучасну андрагогік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о-виховний комплекс «Павлиська загальноосвітня шк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 №1 імені В.О. Сухом-линського Онуфріївської районн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-29 верес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сан О.Е., Войтко В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і, науково-педагогічні, педагогічні працівн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сеукраїнська науково-методична інтернет-конференція, присвячен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-й річниці від дня народження Г. Костюк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а спадщина Г. Костюка і сучасні проблеми особистісно орієнтованої осві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5-16 груд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йтко В.В., Гельбак А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чителі предметів духовно-морального спрямуванн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постійно діючий науково-практич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истісно орієнтований підхід до вивчення предметів духовно-морального спрямув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сан О.Е. Місюня Л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 шкіл-інтернатів та спеціальних шкіл, дитячих будинків, центрів соціально-психологічної реабілітац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лабораторі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виток професійної компетентності психологів в умовах освітніх змі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няття (очне) 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нятт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-на форма)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лчанова О.М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юх В.В. Чебоненко В.Ф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хователі шкіл-інтернатів, спеціальних шкіл, центрів соціально-психологічної реабілітації, дитячих будинків, чергові з режиму шкіл соціальної реабілітац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практичний інтернет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і технології організації виховного супроводу учнів з особливими потреб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йтко В.В. Павлюх В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</w:tbl>
    <w:p>
      <w:pPr>
        <w:pStyle w:val="Heading7"/>
        <w:spacing w:before="0" w:after="0"/>
        <w:jc w:val="center"/>
        <w:rPr>
          <w:rFonts w:ascii="Cambria" w:hAnsi="Cambria" w:cs="Cambria"/>
          <w:b/>
          <w:b/>
          <w:color w:val="365F91"/>
          <w:sz w:val="20"/>
          <w:szCs w:val="20"/>
        </w:rPr>
      </w:pPr>
      <w:r>
        <w:rPr>
          <w:rFonts w:cs="Cambria" w:ascii="Cambria" w:hAnsi="Cambria"/>
          <w:b/>
          <w:color w:val="365F91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з інклюзивного та інтегрованого навчання 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кафедри педагогіки, психології і корекційної освіти</w:t>
      </w:r>
    </w:p>
    <w:p>
      <w:pPr>
        <w:pStyle w:val="Normal"/>
        <w:jc w:val="center"/>
        <w:rPr>
          <w:rFonts w:ascii="Cambria" w:hAnsi="Cambria" w:cs="Cambria"/>
          <w:b/>
          <w:b/>
          <w:color w:val="365F91"/>
          <w:sz w:val="4"/>
          <w:szCs w:val="4"/>
        </w:rPr>
      </w:pPr>
      <w:r>
        <w:rPr>
          <w:rFonts w:cs="Cambria" w:ascii="Cambria" w:hAnsi="Cambria"/>
          <w:b/>
          <w:color w:val="365F91"/>
          <w:sz w:val="4"/>
          <w:szCs w:val="4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trHeight w:val="88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, які навчають учнів у класах з інклюзивним навчанням, спеціальних класах; асистенти вчител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о-методичний інтернет-семінар (у режимі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-лайн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робка індивідуальної програми розвитку дитини з особливими освітніми потреб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-сь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-17 берез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ойтко В.В. Червонець І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trHeight w:val="88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 з питань упровадження інклюзивного та інтегрованого навчан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-нар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у режимі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-лайн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ливості роботи вчителя-предметника і вчителя-дефектолога в умовах інклюзивного та інтегрованого навчання в контексті реалізації Державних стандартів для дітей з особливими потреб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-сь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лчанова О.М. Червонець І.В. Половенко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trHeight w:val="888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-дефектологи спеціальних навчальних закладів, шкіл-інтернатів та ті, які працюють в умовах інклюзивного та інтегрованого навчан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постійно діючий семінар-практику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корекційної складової навчально-виховного процесу та формування готовності батьків до виховання дітей з особливими потреб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-сь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няття (очне)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нятт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-на форма)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влюх В.В. Місюня Л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  <w:t>Обласний навчально-методичний центр освітнього менеджменту та координації діяльності методичних служб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2763"/>
        <w:gridCol w:w="1944"/>
        <w:gridCol w:w="4026"/>
        <w:gridCol w:w="1765"/>
        <w:gridCol w:w="1261"/>
        <w:gridCol w:w="1943"/>
        <w:gridCol w:w="970"/>
      </w:tblGrid>
      <w:tr>
        <w:trPr>
          <w:trHeight w:val="113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(директори), методисти методичних кабінетів (центрів) відділів, управлінь освіти райдержадміністрацій, міських р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кола молодого методиста (віртуальний майстер-клас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ртуальна методична служба – мобільний засіб забезпечення методичного супроводу впровадження Державних стандарті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ареха А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(директори), методисти методичних кабінетів (центрів) відділів, управлінь освіти райдержадміністрацій, міських рад, керівники загальноосвітніх навчальних заклад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а школа новатор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он-лайн семінар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ий пошук освітянського простору Кіровоградщин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рішко Л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біна В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(директори), методисти методичних кабінетів (центрів) відділів, управлінь освіти райдержадміністрацій, міських рад, керівники загальноосвітніх навчальних закладів, методичний акти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науково-практична інтернет-конференція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о-освітній простір регіону як відкрита педагогічна система розвитку вчителя: проблеми, перспектив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дн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овенко О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ареха А.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рішко Л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біна В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(директори), методичних кабінетів (центрів) відділів, управлінь освіти райдержадміністрацій, міських р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діаосвіта в системі мережевої взаємодії методичних служ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овенко О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trHeight w:val="184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(директори), методичних кабінетів (центрів) відділів, управлінь освіти райдержадміністрацій, міських ра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якістю професійного розвитку педагога: теоретичний і практичний аспек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чний кабінет відділу освіти Голованівської райдержадміні-страці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дн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овенко О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ареха А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trHeight w:val="220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ідувачі (директори), методисти методичних кабінетів (центрів) відділів, управлінь освіти райдержадміністрацій, міських рад, керівники загальноосвітніх навчальних заклад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ристання інтернет-простору для підвищення якості неперервного навчання педагогі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(очне) – перша половина травня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сідання (дистанцій-на форма) – груд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ловенко О.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біна В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trHeight w:val="209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загальноосвітніх навчальних заклад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ртуальний педагогічний Інтернет-клуб «Проблеми саморозвитку та самореалізації особистості на засадах педагогічної спадщини В. Сухомлинсь-кого»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іяльність директора школи: погляди В. Сухомлинського і сучасного керівн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біна В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загальноосвітніх навчальних закладів з досвідом роботи до 5 рокі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кола молодого керівник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підходи в управлінні навчальним закладо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імені Василя Сухомлинсь-кого»; НВ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Долинська гімназія – з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агальноосвіт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шко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 № 3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дн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убіна В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/>
        <w:t>Науково-методична лабораторія виховної роботи і формування культури здоров’я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, які відповідають за виховну роботу та позашкільну освіт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громадянсько-патріотичних почуттів учнів: виховні традиції та сучасні підход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НВО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«Школа козацько-лицарського вихованн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I-II ступенів № 21 - суспільно-гуманітарний ліцей - ДНЗ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Кіровоградськ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міської ради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Кіровоградськ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області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цай Ю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и позашкільни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овадження перспективних педагогічних технологій у систему виховного середовища позашкільного навчального закла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базі Новомиргород-ського РЦДЮ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цай Ю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позашкільни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истема методичної роботи позашкільного навчального закладу в контексті формування ціннісних орієнтацій особистост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цай Ю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и опорних шкіл, які працюють над створенням сучасної моделі навчального закладу - Школи сприяння здоров’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іннісні аспекти здоров’язбережувальної педагогі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овоархангель-ський НВК «загальноосвітня школа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-ІІІ ступенів – гімназія» Новоархангель-ської районної ради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Кіровоградськ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квітень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цай Ю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яка С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гуртків декоративно-прикладного мистец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майстерн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і технології валяння із шерсті у системі діяльності гуртків декоративно-прикладного мистец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 xml:space="preserve">Кіровоградський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центр дитячої і юнацької творчості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 (листопад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йда Л.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-краєзнавці, керівники краєзнавчих гуртків та музеї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практичний семінар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онлайн-семінар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узейно-педагогічні складові краєзнавчої діяльності учнівських об’єднан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айда Л.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бліотекарі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лабораторія бібліотекарів навчальних закладів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бліотека – територія ідей та інноваці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яченко Н.І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методичних кабінетів (центрів) відділів, управлінь освіти райдержадміністрацій, міських рад, директори, заступники директорів загальноосвітні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ер-кла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на форма проведення)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новлення та розвиток моделі громадсько-активної школи (за проектом «Школа як осередок розвитку громади»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цай Ю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яка С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/>
      </w:pPr>
      <w:r>
        <w:rPr/>
        <w:t xml:space="preserve">Науково-методична лабораторія гуманітарно-естетичних дисциплін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української мови і літера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паративний аналіз художнього твор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няття (очне)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піврічч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нятт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-на форма) – ІІ піврічч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анська І.А. Скрипка Г.В. Буртовий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української мови і літера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ляхи аналізу літературного твору в шкільній практиці. Сучасні технології роботи з текстом художнього твор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няття (очне)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піврічч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нятт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-на форма) – ІІ піврічч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ич Г.В. Скрипка Г.В. Буртовий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зарубіжної літератури та російської мов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ий та шкільний аналіз в аналітико-інтерпретаційній діяльності вчите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няття (очне) – лютий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нятт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-на форма) – ІІ піврічч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нивцева О.В. Скрипка Г.В. Буртовий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зарубіжної літератури та російської мов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вторська творча майстерня О.О.Гузь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я ІКТ-супроводу сучасного уроку зарубіжної літератури та російської мов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няття (очне)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нятт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дистанцій-на форма) – ІІ піврічч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нивцева О.В. Скрипка Г.В, Буртовий С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української та зарубіжної літератури, української та російської мови, музичного мистецтва та художньої куль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а науково-методична 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дернізація та технологізація сучасного уроку: інноваційний потенціа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нивцева О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ич Г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анська І.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особи від району (міста)</w:t>
            </w:r>
          </w:p>
        </w:tc>
      </w:tr>
      <w:tr>
        <w:trPr>
          <w:trHeight w:val="319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, які відповідають за викладання української та зарубіжної літератури, української та російської мов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структивно-методична нара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 сучасного освітнього середовища для вдосконалення професійної компетентності вчителів предметів гуманітарно-естетичного цикл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нивцева О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нич Г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анська І.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особи від району (міст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Науково-методична лабораторія іноземних мов та міжнародних освітніх обмінів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районних, міських методичних об’єднань учителів іноземних мов, спеціалісти відділів, управлінь освіти, методисти РМК, НМ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о-методичне та нормативне забезпечення предмета «Іноземні мови» у загальноосвітніх навчальних заклада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са І.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районних, міських методичних об’єднань учителів іноземних мов, спеціалісти відділів, управлінь освіти, методисти РМК, НМЦ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о-методичне забезпечення діяльності літніх таборів з іноземної мов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са І.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суспільствознавчих дисциплін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районних, міських методичних об’єднань учителів історії та методисти методичних кабінетів (центрів) відділів, управлінь освіти райдержадміністрацій, міських ра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семінар-нар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в режимі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-лайн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викладання історії та суспільствознавчих дисциплін: досвід, проблеми, перспектив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равченко Ю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історії, які мають стаж роботи за фахом до 7 рок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часний урок історії: компетентнісний аспек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равченко Ю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widowControl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природничо-математичних дисциплін </w:t>
      </w:r>
    </w:p>
    <w:p>
      <w:pPr>
        <w:pStyle w:val="Normal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районних (міських) методичних об’єднань учителів географ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жвузівська науково-практична 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ктуальні питання географічної освіти: досвід, потенціал, перспектив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ДПУ імені Володимира Винничен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дн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лань Л.М. Мирза-Сіденко В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а згодою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районних (міських) методичних об’єднань учителів хім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жвузівська науково-практична 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кільна хімічна освіта: проблеми і перспектив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ДПУ імені Володимира Винничен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дн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іперко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охан Ю. 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за згодою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 (управлінь) освіти, які здійснюють контроль за викладанням предметів природничого циклу (географія, біологія, хімі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 в рамках обласної серпневої конференції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ляхи оптимізації навчально-виховного процесу  викладання предметів освітньої галузі «Природознавство» як форма реалізації вимог Державного стандарту  базової і повної загальної середньої осві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лань Л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іперко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твин С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географії, біології, хімії загальноосвітніх навчальних закладів Маловисківського, Новоукраїнського, Новомиргородського район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ий науково-практич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ристання сучасних технологій навчання в процесі викладання природничих дисциплі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клади освіти Новоукраїнсь-кого райо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лань Л.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Ціперко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твин С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 осіб від району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матема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-діючий семінар-практику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чні особливості роботи вчителя математики зі здібними та обдарованими діть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каченко Л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 (управлінь) освіти, які здійснюють контроль за викладанням математики та фіз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та освітні технології навчання у процесі викладання математики і фізи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вітловодський  райо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дн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каченко Л.М.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Побережний П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і (міські) координатори Всеукраїнського фізичного конкурсу «Левеня», Міжнародної природознавчої гри «Геліантус» та Міжнародного математичного конкурсу «Кенгуру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лайн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овадження системи організації, підготовки, проведення і результати участі учнів закладів освіти області у Всеукраїнському фізичному конкурсі «Левеня», Всеукраїнській природознавчій грі «Геліантус», Міжнародному математичному конкурсі «Кенгуру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нець серп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каченко Л.М.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Побережний П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Науково-методична лабораторія інформатики та інформаційних технологій навчання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списками реєстрації на сай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енінг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ритичне оцінювання ресурсів мережі інтер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57" w:hanging="0"/>
              <w:rPr>
                <w:b w:val="false"/>
                <w:b w:val="false"/>
                <w:bCs w:val="false"/>
                <w:spacing w:val="-20"/>
                <w:sz w:val="26"/>
                <w:szCs w:val="26"/>
              </w:rPr>
            </w:pPr>
            <w:r>
              <w:rPr>
                <w:b w:val="false"/>
                <w:bCs w:val="false"/>
                <w:spacing w:val="-20"/>
                <w:sz w:val="26"/>
                <w:szCs w:val="26"/>
              </w:rPr>
              <w:t>Дементієвська Н.П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(за згодою)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Чала М.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працівн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-практику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ливості організації та проведення дистанційного навчального процес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-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ютий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сідання – 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дюк Л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рипка Г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твиненко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ля всіх категорій педагогічних працівник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нет-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зпека дітей в Інтернеті: попередження, освіта, взаємоді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ругий вівторок  лютог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ртовий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ала М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асилітатори програми Intel® Шлях до успіх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б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виток критичного мислення як актуальна проблема сучасної школ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57" w:right="-57" w:hanging="0"/>
              <w:rPr>
                <w:b w:val="false"/>
                <w:b w:val="false"/>
                <w:bCs w:val="false"/>
                <w:spacing w:val="-20"/>
                <w:sz w:val="26"/>
                <w:szCs w:val="26"/>
              </w:rPr>
            </w:pPr>
            <w:r>
              <w:rPr>
                <w:b w:val="false"/>
                <w:bCs w:val="false"/>
                <w:spacing w:val="-20"/>
                <w:sz w:val="26"/>
                <w:szCs w:val="26"/>
              </w:rPr>
              <w:t>Дементієвська Н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(за згодою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Чала М.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інформат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чний коучинг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ефективності уроку інформатики  в умовах модернізації навчально-виховного процес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бровеличків-сь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Кіровоградськи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айо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засідання –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– 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рипка Г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ала М.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працівни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нет-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ляхи ефективного впровадження новітніх освітніх технологій у навчальних закладах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рипка Г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ала М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і координатори конкурсу  «Бобер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-практику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ливості організації та проведення міжнародного конкурсу з інформатики та комп’ютерної вправності «Бобер-2016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-ій тиждень верес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ала М.С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списками реєстрації на сай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-практику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ливості викладання курсу «Скретч: програмування для всі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міру формува-ння гру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ала М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списками реєстрації на сай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-практикум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урс «Intel ® Навчання для майбутнього версія 10.1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 міру формування гру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твиненко О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, відділів, управлінь освіти, методисти методичних кабінетів (центрів) відділів, управлінь освіти райдержадміністрацій. міських рад, які відповідають за організацію дистанційного навчання у районі (місті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нінг-навчанн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ехнології дистанційного навчання: використання платфор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ood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дюк Л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твиненко О.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trHeight w:val="195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станційний курс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ка дистанційного курсу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Науково-методична лабораторія економіко-технологічних дисциплін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методичних кабінетів (центрів) відділів, управлінь освіти райдержадміністрацій, міських рад, керівники районних, міських методоб’єднань учителів трудового навчання, економі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-нара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онлайн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рмативно-правове, програмне та методичне забезпечення викладання трудового навчання та економі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ртовий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огданова О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економік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викладання шкільного курсу «Економі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ик А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огданова О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івники міжшкільних навчально-виробничих комбінатів, учителі профільного навчання (технологічний профіль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підходи до формування ключових компетентностей школярів у процесі профільного навчання в умовах МНВК та загальноосвітньої школ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ртовий С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огданова О.П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  <w:lang w:val="en-US"/>
        </w:rPr>
      </w:pPr>
      <w:r>
        <w:rPr>
          <w:rFonts w:cs="Cambria" w:ascii="Cambria" w:hAnsi="Cambria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 xml:space="preserve">Науково-методична лабораторія фізичної культури, спорту і захисту Вітчизни 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пеціалісти відділів, управлінь освіти; методисти методичних кабінетів (центрів) відділів, управлінь освіти райдержадміністрацій, міських рад, які відповідають за викладання предмета «Фізична культура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чний супровід діяльності районного (міського) та шкільного методичного об’єднанн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 квіт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обов М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фізичної культур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кола педагогічної майстерност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ефективності уроку фізичної культури в у мовах модернізації навчально-виховного процес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'янівська загальноосвітня шк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I-IІI ступенів Маловисків-ської районної ради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Кіровоградськ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засідання (очне) –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15 вересня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І засідання (дистанцій-на форма) – груд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обов М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; методисти методичних кабінетів (центрів) відділів, управлінь освіти райдержадміністрацій, міських рад, які відповідають за викладання предмета «Захист Вітчизн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учителів предмета «Захист Вітчизни» до реалізації  Державного стандарту базової і повної загальної середньої освіти в старшій школ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п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обов М.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</w:tbl>
    <w:p>
      <w:pPr>
        <w:pStyle w:val="Normal"/>
        <w:widowControl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Науково-методична лабораторія основ здоров’я, безпеки життєдіяльності та охорони праці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методичних кабінетів (центрів) відділів, управлінь освіти райдержадміністрацій, міських рад, керівники методичних об’єднань, відповідальні за викладання предмета «Основи здоров’я» та впровадження превентивних здоров’язберігаючих проект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-діючий семінар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дернізація методичної роботи в контексті суспільних трансформацій та забезпечення рівного доступу до реалізації якісної здоров’язбережувальної осві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хомлинсь-кого»; відділ освіти Олександрій-ської районної державної адміністрації; Головківська загальноосвітня шк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-ІІІ ступенів та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Цукрозаводськи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ВК Олександрійсь-кої районн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елєзнова Т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рсукова С.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и-тренери навчальних закладів із впровадження європейських стандартів превентивної освіти («Школа,  дружня до дитини»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практичний семіна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тнерство громади, школи та батьківської громадськості – запорука успішного становлення і розвитку здоров’язбережувального освітнього середовищ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ко-го»; Великочече-ліївська загальноосвітня шк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-ІІІ ступенів Новгородків-ської районної ради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 xml:space="preserve">Кіровоградсько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елєзнова Т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рсукова С.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Школа педагогічної майстерності вчителів  основ здоров’я та педагогів-тренерів, які впроваджують превентивні проек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стер-кла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досконалення професійної майстерності педагогічних кадрів, підвищення результативності і якості навчального процесу шляхом упровадження навчання на засадах розвитку життєвих навич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 відділ освіти Знам’янської районної державної адміністрації; Петрівський НВК «ДНЗ - загальноосвітня шко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» Знам’янської районн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елєзнова Т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рсукова С.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основ здоров’я, педагоги-тренери загальноосвітніх навчальних закладів, які впроваджують превентивні проекти «Шкільна програма з профілактики вживання тютюну, алкоголю і наркотиків (ХОУП)» та «Захисти себе від ВІЛ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 – зві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І група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Концепцій, інноваційних підходів до формування життєвих компетентностей школярів  у навчально-виховному процесі при впровадженні превентивних проектів  «Шкільна програма з профілактики вживання тютюну, алкоголю і наркотиків (ХОУП)» та «Захисти себе від ВІ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 відділ освіти Новомиргород-ської районної державної адміністрації; Канізька загальноосвітня шко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, Новомиргород-ська загальноосвітня шк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 №1 Новомиргород-ської районн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елєзнова Т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рсукова С.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 основ здоров’я, педагоги-тренери загальноосвітніх навчальних закладів, які впроваджують превентивні проекти «Шкільна програма з профілактики вживання тютюну, алкоголю і наркотиків (ХОУП)» та «Захисти себе від ВІЛ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 діючий семінар – зві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ІІ група)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алізація Концепцій, інноваційних підходів до формування життєвих компетентностей школярів  у навчально-виховному процесі при впровадженні превентивних проектів  «Шкільна програма з профілактики вживання тютюну, алкоголю і наркотиків (ХОУП)» та «Захисти себе від ВІ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; відділ освіти Ново-архангельської районної державної адміністрації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'янівська загальноосвітня шко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ІІІ ступенів Новоархангель-ської районн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елєзнова Т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рсукова С.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Обласний навчально-методичний центр психологічної служби системи освіти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 шкіл інтернат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лайн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ст роботи практичного психолога з дітьми, які мають розлади особистост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боненко В.Ф. Сніт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 загальноосвітні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вчальний семінар-тренінг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ння психосоціальної допомоги дітям та їх родинам, які знаходяться у складній життєвій ситуації у зв’язку із військовими діями на Сході країни (на виконання рішення колегії МОН від 26.03. 2015 р. № 3/3-3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-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н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4 дні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боненко В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ніт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оціальні педагоги загальноосвітніх навч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нінг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ування громадянської свідомості у дітей та підлітк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іч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боненко В.Ф. Сніт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 та соціальні педагоги ПТН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лайн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сихокорекція суїцидальних намірів у студентської молод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боненко В.Ф. Сніт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закладу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, які відповідають за психологічну служб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нлайн-нарад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підходи до здійснення організаційно-методичного керівництва психологічною службою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тання п’ятниц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арта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боненко В.Ф. Сніт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актичні психолог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візійна груп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 та технології психодинамічної корекції в роботі практичного психолог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боненко В.Ф. Снітко І.Ю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бласний навчально-методичний центр сучасних технологій оцінювання якості освіти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trHeight w:val="2125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ind w:left="-1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, відповідальні за проведення зовнішнього незалежного оцінюванн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а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овнішнє незалежне оцінювання: підсумки, проблеми, перспектив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імені Василя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Сухомлинсь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3.10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дюк Л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ж Л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тенко Л.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і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ind w:left="142"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методичних кабінетів (центрів) відділів, управлінь освіти райдержадміністрацій, міських рад, відповідальні за проведення моніторингових досліджень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оніторинг якості освіти: основні поняття та технологія реалізації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дикатори та критерії оцінювання якості освіти в моніторингових дослідженн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імені Василя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Сухомлинсь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.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дюк Л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ж Л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лепко Д.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і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ind w:left="142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тодисти методичних кабінетів (центрів) відділів, управлінь освіти райдержадміністрацій, міських рад, відповідальні за проведення моніторингових досліджень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б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роблення управлінського рішення за результатами моніторингу якості осві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З «КОІППО імені Василя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Сухомлинського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дюк Л.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рж Л.Ф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лепко Д.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і від району (міста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Науково-методичний відділ інноваційної діяльності та інтелектуальної власності 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757"/>
        <w:gridCol w:w="1941"/>
        <w:gridCol w:w="4018"/>
        <w:gridCol w:w="1803"/>
        <w:gridCol w:w="1247"/>
        <w:gridCol w:w="1939"/>
        <w:gridCol w:w="968"/>
      </w:tblGrid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и відділів, управлінь освіти, методисти методичних кабінетів (центрів) відділів, управлінь освіти райдержадміністрацій, міських рад, які відповідають за апробацію навчальної літератур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практичний семінар (онлайн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методичне забезпечення апробації нової навчальної літератур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Шаповалова Т.А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овова Г.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чителі, які займаються апробацією навчальної літератури (перший рі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практич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ст, методи і форми апробації навчальної літератур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ов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Шаповалова Т.А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Яковова Г.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дагогічні працівники закладів освіти облас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нет-конференці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підходи до навчання та виховання школярів в умовах сучасного навчального закла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истопа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Шаповалова Т.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 Марченко І.А. Яковова Г.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и опорних загальноосвітніх навчальних закладів з інноваційної діяльнос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ворча груп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ІV онлайн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а спрямованість методичного аспекту роботи з обдарованими учнями в ЗН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ченко І.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и директорів опорних загальноосвітніх навчальних закладів з інноваційної діяльност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тернет-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рми управління інноваційною діяльністю у ЗН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-кого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ерез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Шаповалова Т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ченко І.А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особа від району (міста)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и гімназій, ліцеїв, колегіумів, спеціалізованих шкіл, навчально-виховних комплексів (об’єднань) та експериментальних закладі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уково-практичний семінар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ищення конкурентоспроможності освітньої діяльності навчального закла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КОІППО імені Василя Сухомлинсько-го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З «НВО № 25 «Загальноосвіт-ня школ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I-III ступенів, природничо-математичний ліцей, центр позашкільного виховання «Ліра» Кіровоградської міської ради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Кіровоградсько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області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uk-UA"/>
              </w:rPr>
              <w:t>Шаповалова Т.А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ченко І.А. Яковова Г.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исок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ndale Mono"/>
    <w:charset w:val="00"/>
    <w:family w:val="swiss"/>
    <w:pitch w:val="variable"/>
  </w:font>
  <w:font w:name="Literaturnaja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2"/>
        <w:szCs w:val="22"/>
      </w:rPr>
      <w:t xml:space="preserve">                                                                        </w:t>
    </w:r>
    <w:r>
      <w:rPr>
        <w:sz w:val="22"/>
        <w:szCs w:val="22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</w:t>
    </w:r>
    <w:r>
      <w:rPr>
        <w:sz w:val="22"/>
        <w:szCs w:val="22"/>
      </w:rPr>
      <w:fldChar w:fldCharType="end"/>
    </w:r>
    <w:r>
      <w:rPr>
        <w:sz w:val="24"/>
        <w:szCs w:val="24"/>
      </w:rPr>
      <w:t xml:space="preserve">                                                                  </w:t>
    </w:r>
    <w:r>
      <w:rPr>
        <w:sz w:val="24"/>
        <w:szCs w:val="24"/>
      </w:rPr>
      <w:t>Продовження додатка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113" w:right="113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2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5"/>
      <w:szCs w:val="25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5"/>
      <w:szCs w:val="25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5"/>
      <w:szCs w:val="25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5"/>
      <w:szCs w:val="25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5"/>
      <w:szCs w:val="2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5"/>
      <w:szCs w:val="25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5"/>
      <w:szCs w:val="25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5"/>
      <w:szCs w:val="25"/>
    </w:rPr>
  </w:style>
  <w:style w:type="character" w:styleId="WW8Num43z0">
    <w:name w:val="WW8Num43z0"/>
    <w:qFormat/>
    <w:rPr>
      <w:sz w:val="25"/>
      <w:szCs w:val="25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ий текст Знак"/>
    <w:basedOn w:val="Style8"/>
    <w:qFormat/>
    <w:rPr>
      <w:b/>
      <w:bCs/>
      <w:sz w:val="28"/>
      <w:szCs w:val="24"/>
      <w:lang w:val="uk-UA" w:bidi="ar-SA"/>
    </w:rPr>
  </w:style>
  <w:style w:type="character" w:styleId="1">
    <w:name w:val="Заголовок 1 Знак"/>
    <w:basedOn w:val="Style8"/>
    <w:qFormat/>
    <w:rPr>
      <w:sz w:val="28"/>
      <w:lang w:val="uk-UA" w:bidi="ar-SA"/>
    </w:rPr>
  </w:style>
  <w:style w:type="character" w:styleId="6">
    <w:name w:val="Знак Знак6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Знак Знак1"/>
    <w:basedOn w:val="Style8"/>
    <w:qFormat/>
    <w:rPr>
      <w:sz w:val="27"/>
      <w:szCs w:val="27"/>
      <w:shd w:fill="FFFFFF" w:val="clear"/>
      <w:lang w:bidi="ar-SA"/>
    </w:rPr>
  </w:style>
  <w:style w:type="character" w:styleId="3">
    <w:name w:val="Заголовок 3 Знак"/>
    <w:basedOn w:val="Style8"/>
    <w:qFormat/>
    <w:rPr>
      <w:b/>
      <w:lang w:val="uk-UA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5">
    <w:name w:val="Заголовок 5 Знак"/>
    <w:basedOn w:val="Style8"/>
    <w:qFormat/>
    <w:rPr>
      <w:sz w:val="28"/>
      <w:lang w:val="uk-UA"/>
    </w:rPr>
  </w:style>
  <w:style w:type="character" w:styleId="Style10">
    <w:name w:val="Верхній колонтитул Знак"/>
    <w:basedOn w:val="Style8"/>
    <w:qFormat/>
    <w:rPr>
      <w:lang w:val="uk-UA"/>
    </w:rPr>
  </w:style>
  <w:style w:type="character" w:styleId="Style11">
    <w:name w:val="Назва Знак"/>
    <w:basedOn w:val="Style8"/>
    <w:qFormat/>
    <w:rPr>
      <w:b/>
      <w:bCs/>
      <w:sz w:val="32"/>
      <w:szCs w:val="24"/>
      <w:lang w:val="uk-UA"/>
    </w:rPr>
  </w:style>
  <w:style w:type="character" w:styleId="Style12">
    <w:name w:val="Основний текст з відступом Знак"/>
    <w:basedOn w:val="Style8"/>
    <w:qFormat/>
    <w:rPr/>
  </w:style>
  <w:style w:type="character" w:styleId="Hps">
    <w:name w:val="hps"/>
    <w:basedOn w:val="Style8"/>
    <w:qFormat/>
    <w:rPr/>
  </w:style>
  <w:style w:type="character" w:styleId="Style13">
    <w:name w:val="Текст у виносці Знак"/>
    <w:basedOn w:val="Style8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basedOn w:val="Style8"/>
    <w:qFormat/>
    <w:rPr>
      <w:b/>
      <w:bCs/>
      <w:sz w:val="28"/>
      <w:szCs w:val="24"/>
      <w:lang w:val="uk-UA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24">
    <w:name w:val="Font Style24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Xfm51586928">
    <w:name w:val="xfm_51586928"/>
    <w:basedOn w:val="Style8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bidi w:val="0"/>
      <w:spacing w:lineRule="auto" w:line="480" w:before="180" w:after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ий HTML"/>
    <w:basedOn w:val="Normal"/>
    <w:qFormat/>
    <w:pPr>
      <w:widowControl/>
    </w:pPr>
    <w:rPr>
      <w:rFonts w:ascii="Courier New" w:hAnsi="Courier New" w:eastAsia="Courier New" w:cs="Courier New"/>
      <w:color w:val="000000"/>
      <w:sz w:val="28"/>
      <w:szCs w:val="28"/>
      <w:lang w:val="ru-RU"/>
    </w:rPr>
  </w:style>
  <w:style w:type="paragraph" w:styleId="Header">
    <w:name w:val="Header"/>
    <w:basedOn w:val="Normal"/>
    <w:pPr/>
    <w:rPr/>
  </w:style>
  <w:style w:type="paragraph" w:styleId="Style16">
    <w:name w:val="Назва документа"/>
    <w:basedOn w:val="Normal"/>
    <w:next w:val="Normal"/>
    <w:qFormat/>
    <w:pPr>
      <w:keepNext w:val="true"/>
      <w:keepLines/>
      <w:widowControl/>
      <w:spacing w:before="240" w:after="240"/>
      <w:jc w:val="center"/>
    </w:pPr>
    <w:rPr>
      <w:rFonts w:ascii="Antiqua;Andale Mono" w:hAnsi="Antiqua;Andale Mono" w:cs="Antiqua;Andale Mono"/>
      <w:b/>
      <w:sz w:val="26"/>
    </w:rPr>
  </w:style>
  <w:style w:type="paragraph" w:styleId="Style17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5">
    <w:name w:val="05_список литературы"/>
    <w:basedOn w:val="Normal"/>
    <w:qFormat/>
    <w:pPr>
      <w:widowControl/>
      <w:autoSpaceDE w:val="false"/>
      <w:spacing w:lineRule="auto" w:line="252"/>
      <w:ind w:firstLine="283"/>
      <w:jc w:val="both"/>
      <w:textAlignment w:val="center"/>
    </w:pPr>
    <w:rPr>
      <w:rFonts w:ascii="Literaturnaja;Arial" w:hAnsi="Literaturnaja;Arial" w:cs="Literaturnaja;Arial"/>
      <w:color w:val="000000"/>
      <w:sz w:val="17"/>
      <w:szCs w:val="17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20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Imalignleft">
    <w:name w:val="imalign_left"/>
    <w:basedOn w:val="Normal"/>
    <w:qFormat/>
    <w:pPr>
      <w:widowControl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58:00Z</dcterms:created>
  <dc:creator>Admin</dc:creator>
  <dc:description/>
  <cp:keywords/>
  <dc:language>en-US</dc:language>
  <cp:lastModifiedBy>-</cp:lastModifiedBy>
  <cp:lastPrinted>2015-05-29T10:08:00Z</cp:lastPrinted>
  <dcterms:modified xsi:type="dcterms:W3CDTF">2015-06-22T07:26:00Z</dcterms:modified>
  <cp:revision>57</cp:revision>
  <dc:subject/>
  <dc:title>Додаток 1</dc:title>
</cp:coreProperties>
</file>