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08" w:firstLine="10349"/>
        <w:rPr/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ru-RU"/>
        </w:rPr>
        <w:t>1</w:t>
      </w:r>
    </w:p>
    <w:p>
      <w:pPr>
        <w:pStyle w:val="Normal"/>
        <w:ind w:left="708" w:firstLine="10349"/>
        <w:rPr/>
      </w:pPr>
      <w:r>
        <w:rPr>
          <w:sz w:val="26"/>
          <w:szCs w:val="26"/>
        </w:rPr>
        <w:t>до листа КЗ «КОІППО</w:t>
      </w:r>
    </w:p>
    <w:p>
      <w:pPr>
        <w:pStyle w:val="Normal"/>
        <w:ind w:left="708" w:firstLine="10349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імені Василя Сухомлинського» </w:t>
      </w:r>
    </w:p>
    <w:p>
      <w:pPr>
        <w:pStyle w:val="Normal"/>
        <w:ind w:left="708" w:firstLine="10349"/>
        <w:rPr>
          <w:sz w:val="26"/>
          <w:szCs w:val="26"/>
          <w:lang w:val="ru-RU"/>
        </w:rPr>
      </w:pPr>
      <w:r>
        <w:rPr>
          <w:sz w:val="24"/>
          <w:szCs w:val="24"/>
          <w:u w:val="single"/>
        </w:rPr>
        <w:t>14.06.2016__</w:t>
      </w:r>
      <w:r>
        <w:rPr>
          <w:sz w:val="24"/>
          <w:szCs w:val="24"/>
        </w:rPr>
        <w:t xml:space="preserve"> №__</w:t>
      </w:r>
      <w:r>
        <w:rPr>
          <w:sz w:val="24"/>
          <w:szCs w:val="24"/>
          <w:u w:val="single"/>
        </w:rPr>
        <w:t>461/04-14</w:t>
      </w:r>
      <w:r>
        <w:rPr>
          <w:sz w:val="24"/>
          <w:szCs w:val="24"/>
        </w:rPr>
        <w:t>__</w:t>
      </w:r>
    </w:p>
    <w:p>
      <w:pPr>
        <w:pStyle w:val="Heading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позиції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КЗ «Кіровоградський обласний інститут післядипломної педагогічної освіти імені Василя Сухомлинського» </w:t>
      </w:r>
    </w:p>
    <w:p>
      <w:pPr>
        <w:pStyle w:val="Heading1"/>
        <w:rPr>
          <w:b/>
          <w:b/>
        </w:rPr>
      </w:pPr>
      <w:r>
        <w:rPr>
          <w:i/>
          <w:sz w:val="27"/>
          <w:szCs w:val="27"/>
        </w:rPr>
        <w:t xml:space="preserve">(далі КЗ «КОІППО імені Василя Сухомлинського») </w:t>
      </w:r>
      <w:r>
        <w:rPr>
          <w:sz w:val="27"/>
          <w:szCs w:val="27"/>
        </w:rPr>
        <w:t xml:space="preserve">щодо курсів підвищення кваліфікації у </w:t>
      </w:r>
      <w:r>
        <w:rPr/>
        <w:t>2017 році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у розрізі структурних підрозділів та категорій педпрацівників)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6"/>
          <w:szCs w:val="16"/>
          <w:lang w:val="ru-RU"/>
        </w:rPr>
      </w:pPr>
      <w:r>
        <w:rPr>
          <w:rFonts w:cs="Cambria" w:ascii="Cambria" w:hAnsi="Cambria"/>
          <w:b/>
          <w:i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/>
        <w:t>Кафедра дошкільної та початкової освіти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040"/>
        <w:gridCol w:w="6045"/>
        <w:gridCol w:w="1696"/>
        <w:gridCol w:w="198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категорії педпрацівників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х педагог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блема курсі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рієнтовний </w:t>
            </w:r>
          </w:p>
          <w:p>
            <w:pPr>
              <w:pStyle w:val="Heading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еріод проведе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ієнтовний термін та форма навчання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ихователі дошкільних навчальних закладів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часні підходи до організації супроводу дітей з особливими освітніми потреб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очна)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ихователі дошкільних навчальних закладів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плексний підхід до розвитку дитини дошкільного вік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узичні керівники дошкільних навчальних закладів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ховання особистості дошкільника шляхом залучення до світу культур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ихователі дошкільних навчальних закладів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часні підходи до організації змісту навчально-виховної роботи з дітьми раннього вік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тижн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ихователі-методисти дошкільних навчальних закладів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собливості організації, підготовки та проведення освітньо-виховного процесу в сучасному ДН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 тижн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відувачі дошкільних навчальних закладів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одернізація змісту, форм і методів управлінської діяльності керівника дошкільного закладу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тижн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нструктори з фізичної культури дошкільних навчальних закладів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оретико-методичні основи ефективності фізкультурно-оздоровчої роботи в ДН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тижн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>
          <w:trHeight w:val="4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>Інноваційна діяльність учителя початкових класів в умовах реформування сучасної системи шкільної осві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>
          <w:trHeight w:val="4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>Використання сучасних інноваційних технологій навчання як засіб підвищення ефективності уроків у початковій школ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>
          <w:trHeight w:val="4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ворення розвивального середовища для учнів початкової школ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>
          <w:trHeight w:val="4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>Розвиток предметних і ключових компетентностей учнів шляхом застосування інноваційних технологій в умовах упровадження Державного стандарту початкової загальної осві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очна)  </w:t>
            </w:r>
          </w:p>
        </w:tc>
      </w:tr>
      <w:tr>
        <w:trPr>
          <w:trHeight w:val="4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уково-методичне забезпечення викладання навчальних предметів під час реалізації Державного стандарту початкової загальної осві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>
          <w:trHeight w:val="4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 та вчителі, які викладають інформатику в початкових класах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формаційно-комунікаційні технології в початковій школі як умова спільної творчості вчителя і учня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8 годин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очна-дистанційна)  </w:t>
            </w:r>
          </w:p>
        </w:tc>
      </w:tr>
      <w:tr>
        <w:trPr>
          <w:trHeight w:val="4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виток творчих компетентностей учнів у світлі реалізації Державного стандарту початкової загальної осві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>
          <w:trHeight w:val="4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алізація змістових ліній Державного стандарту початкової загальної освіти на уроках в початковій школ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>
          <w:trHeight w:val="4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алізація Державного стандарту в контексті особистісно зорієнтованого і компетентнісного підходів під час  засвоєння змісту початкової загальної осві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очна)  </w:t>
            </w:r>
          </w:p>
        </w:tc>
      </w:tr>
      <w:tr>
        <w:trPr>
          <w:trHeight w:val="3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собливості реалізації змісту початкової загальної освіти в умовах використання ІКТ у навчально-виховному процесі початкової школ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очна) 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образотворчого мистецтва, художньої культури та керівники гуртків образотворчого й декоративно-прикладного мистецтва загальноосвітніх навчальних заклад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ворча самореалізація школярів у навчально-виховному процесі з образотворчого мистецтва на різних рівнях навчання: початкова школа, основна школа, гурткова робо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образотворчого та музичного мистецтва, художньої культури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ристання інноваційних художньо-педагогічних технологій у ході реалізації змісту шкільної художньо-естетичної осві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очна)  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Кафедра педагогіки, психології і корекційної освіти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696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Учителі предметів духовно-морального спрямування (етика, основи християнської етики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виток ключових компетентностей учнів у процесі вивчення предметів духовно-морального спрямуванн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піврічч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 xml:space="preserve">Учителі-дефектологи (вчителі-логопеди, тифлопедагоги, сурдопедагоги, олігофренопедагоги), вчителі-реабілітологи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систенти вчителів-реабілітологів, консультанти психолого-медико-педагогічної консультації   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ормування і розвиток ключових компетентностей учнів з порушеннями психофізичного розвитк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 піврічч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 xml:space="preserve">Учителі-дефектологи (олігофренопедагоги), вчителі-реабілітологи, асистенти вчителів-реабілітологів, консультанти психолого-медико-педагогічної консультації   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собистісно орієнтована система навчання і виховання учнів з розумовою відсталістю та затримкою психічного розвитк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піврічч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Учителі-дефектологи (вчителі-логопеди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истісно орієнтована система навчання і виховання учнів з порушеннями мовленн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піврічч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вателі гімназій, ліцеїв, колегіумів, вихователі груп продовженого дня навчально-виховних комплексів, вихователі закладів професійно-технічної освіти, гуртожитків та інших установ і організацій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Розвиток соціальної і громадянської компетентностей дітей та молоді як компонент сучасного виховного простору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годин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о-дистанцій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Вихователі шкіл-інтернатів, спеціальних навчальних закладів, дитячих будинків, навчально-реабілітаційних центрів, закладів та установ соціально-психологічної реабілітації, чергових з режиму в навчальних закладах для громадян, які потребують соціальної допомоги і реабіліт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еренціація та індивідуалізація виховної роботи: сучасні підхо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піврічч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з інклюзивного та інтегрованого навчання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30"/>
        <w:gridCol w:w="171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Учителі загальноосвітніх навчальних закладів, які навчають учнів з особливими освітніми потребами, асистенти вчителів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еренціація та індивідуалізація процесу навчання учнів з особливими освітніми потребами в умовах загальноосвітнього навчального заклад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хователі груп продовженого дня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истісно орієнтовані технології у виховному процес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</w:tbl>
    <w:p>
      <w:pPr>
        <w:pStyle w:val="Heading7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Обласний навчально-методичний центр освітнього менеджменту та координації діяльності методичних служб</w:t>
      </w:r>
    </w:p>
    <w:tbl>
      <w:tblPr>
        <w:tblW w:w="15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85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ідувачі (директори), методисти методичних кабінетів (центрів) відділів, управлінь освіти райдержадміністрацій, міських рад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вання індивідуальної траєкторії підвищення рівня професійної компетентності педагога в умовах розвитку інформаційно-освітнього прост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 навчальних закладів (директори, заступники директорів з навчально-виховної та науково-методичної роботи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ування організаційної структури шкільного управління: компетентнісний підхі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и директорів з навчально-виховної  та науково-методичної роботи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іторинг як сучасний засіб управління якістю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шкіл (директори, заступники директорів  з навчально-виховної роботи та науково-методичної роботи), які викладають математику, фізику, астрономію, інформатик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тивно-аналітичне управління як засіб розвитку інноваційних процесів у шкільній фізико-математичній освіті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8 годин 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о-дистанцій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шкіл (директори, заступники директорів  з навчально-виховної роботи та науково-методичної роботи), які викладають географію, біологію, хімію, природознавство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тивно-аналітичне управління як засіб розвитку інноваційних процесів у шкільній природничій осві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навчальних закладів (директори, заступники директорів з навчально-виховної та науково-методичної роботи), які викладають українську мову та літератур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часні підходи до управління навчальним закладом та вдосконалення мовно-літературної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навчальних закладів (директори, заступники директорів з навчально-виховної та науково-методичної роботи), які викладають світову літературу та російську мов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часні підходи до управління навчальним закладом та вдосконалення мовно-літературної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Керівники шкіл (директори, заступники директорів  з навчально-виховної роботи та науково-методичної роботи), які викладають іноземні мов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тегічні напрями управління розвитком шкільної іншомовної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Керівники загальноосвітніх навчальних закладів (директори, заступники директорів з навчально-виховної та науково-методичної роботи), які викладають у початкових клас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тентнісний підхід в управлінні як засіб оптимізації навчально-виховного процесу та розвитку педаг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призначені керівники шкіл та резерв на посад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ефективного управління: забезпечення сталого розвитку навчального закла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Науково-методична лабораторія виховної роботи і формування культури здоров’я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84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, методисти позашкільних навчальних заклад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ормування ціннісних орієнтацій школярів у виховному середовищі позашкільного навчального закла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організатори та педагоги-організатори позашкільних навчальних заклад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иттєтворчі аспекти виховного прос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бліотекарі навчальних заклад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часні технології як основа трансформування бібліотек в інформаційно-ресурсні центри навчальних закла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рез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бліотекарі навчальних заклад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бліотека як інформаційно-ресурсний центр навчального закладу: особливості становлення та функціон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 (листопа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-організатори, які мають стаж роботи на даній посаді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ація проектної діяльності як основа формування активної громадянської позиції та патріотичних почуттів уч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тижні 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гуртків декоративно-прикладного мистец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новаційні підходи до формування базових компетентностей вихованців у гуртках декоративно-прикладного мисте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тижні 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призначені педагоги-організатор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овадження інтерактивних технологій виховання в практику роботи сучасної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тижні 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и директорів шкіл з виховної робот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дагогічні умови реалізації основних орієнтирів виховання у виховній системі навчального закла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гуртків соціально-реабілітаційного та гуманітарного напрямів (клуби громадянсько-патріотичного спрямування, дитячі парламенти, євроклуби, театральні гуртки, інтелектуальні ігри, КВК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ормування патріотичних почуттів особистості в умовах гуртков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гуманітарно-естетичних дисциплін </w:t>
      </w:r>
    </w:p>
    <w:p>
      <w:pPr>
        <w:pStyle w:val="Normal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84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української мови і літератур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ізація та технологізація уроку української мови і літера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лютий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української мови і літератур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ізація та технологізація уроку української мови і літератур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годин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о-дистанцій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української мови і літератур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чально-методичне забезпечення та інформаційно-технологічний супровід викладання української мови і літера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вересень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, які викладають українську мову і літературу, зарубіжну літературу та російську мов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ладання мови та літератури в контексті інноваційного освітнього прос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5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зарубіжної літератури, інтегрованого курсу «Література» та російської мов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вчально-методичне забезпечення та інформаційно-технологічний супровід викладання зарубіжної літератури і російської м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-тра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5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зарубіжної літератури, інтегрованого курсу «Література» та російської мов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Реалізація  нових державних програм із зарубіжної літератури та російської мови в умовах традиційних і хмаро орієнтованих технолог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84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музичного мистецтва та художньої культури, керівники гуртків музичного профілю, концертмейстери, акомпаніатори загальноосвітніх навчальних заклад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ізація компетентнісного підходу до розвитку шкільної художньо-естетичн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музичного мистецтва, які викладають інтегрований курс «Мистецтво»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бливості викладання інтегрованого курсу «Мистецтво» за новою програмою у 8-9 клас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-чер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Учителі музичного мистецтва та художньої культури, керівники гуртків музичного профілю, концертмейстери, акомпаніатори навчальних заклад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 самовираження учнів у навчально-виховному процесі на уроках предметів художньо-естетичного циклу, заняттях музичних гур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-листо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іноземних мов та міжнародних освітніх обмінів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84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Учителі німецької мов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тегічні напрями розвитку шкільної іншомовн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тижні 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Учителі англійської мов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истісно орієнтований підхід як методологічне підґрунтя навчання іноземної мови в загальноосвітній шко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тижні 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Учителі англійської мов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ормування комунікативної компетенції засобами англійської м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Учителі англійської мов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часні концептуальні принципи навчання англійської м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Учителі англійської мов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ормування ключових компетентностей на уроках англійської м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Учителі англійської мов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ляхи та засоби підвищення ефективності уроку з англійської м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Учителі англійської мов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унікативність як пріоритетний напрям у системі діяльності вчителя іноземної м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гуртків англійської мов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ормування ключових компетентностей школярів засобами іноземної м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суспільствознавчих дисциплін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84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5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історії, правознавства, які викладають предмети освітньої галузі «Суспільствознавство»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овлення змісту та методики викладання предметів освітньої галузі «Суспільствознавство»: компетентнісний асп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тижні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 xml:space="preserve">(очна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5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історії, правознавства, які викладають предмети освітньої галузі «Суспільствознавство»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ізація завдань Державного стандарту базової і повної загальної середньої освіти  освітньої галузі «Суспільствознавство» на засадах інноваційних технолог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тижні 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5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історії, правознавства, які викладають предмети освітньої галузі «Суспільствознавство»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о-комунікаційні технології на уроках історії, правознавства, інших суспільствознавчих дисциплі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тижні 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5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історії, правознавства, які викладають предмети освітньої галузі «Суспільствознавство»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етентнісний підхід до викладання предметів освітньої галузі «Суспільствознавство» в процесі реалізації Державного стандарту базової і повної загальної середньої осві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тижні 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5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історії, правознавства, які викладають предмети освітньої галузі «Суспільствознавство»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коналення фахової компетентності вчителя історії в умовах реалізації вимог Державного стандарту базової і повної загальної середньої освіти  освітньої галузі «Суспільствознавство». Особливості вивчення історії у профільних кла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тижні 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5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елі, які викладають предмети освітньої галузі «Суспільствознавство» (історія, правознавство, економіка, курси за вибором суспільно-гуманітарного напряму)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новаційні системи, технології та методичні прийоми навчання історії, правознавства і економіки в шко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тижні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 xml:space="preserve">(очна)  </w:t>
            </w:r>
          </w:p>
        </w:tc>
      </w:tr>
    </w:tbl>
    <w:p>
      <w:pPr>
        <w:pStyle w:val="Normal"/>
        <w:jc w:val="center"/>
        <w:rPr/>
      </w:pPr>
      <w:r>
        <w:rPr/>
        <w:t xml:space="preserve">Науково-методична лабораторія природничо-математичних дисциплін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84"/>
        <w:gridCol w:w="1692"/>
        <w:gridCol w:w="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географії та природознавс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ування сучасного уроку географії в контексті формування ключових компетентностей учн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географії, які викладають біологію, екологію та природознавство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тентнісний підхід до викладання предметів освітньої галузі «Природознавство» в процесі реалізації змісту Державного стандарту базової і повної загальної середнь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географії, економіки та  природознавс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часний урок географії та економіки в контексті компетентнісного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, які викладають предмети освітньої галузі «Природознавство» та мають вищу кваліфікаційну категорію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но-технологічні аспекти використання інформаційно-комунікаційних технологій у роботі вчите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8 годин 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о-дистанцій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біології, які викладають природознавство та екологію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ізація компетентісного підходу до організації навчання біолог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Учителі біології, які викладають хімію, екологію та природознавство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ізація міжпредметних зв'язків при викладанні природничих дисциплі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Учителі біології, які викладають географію, екологію та природознавство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ивація пізнавальної активності учнів як засіб підвищення ефективності процесу викладання природничих дисциплі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фізики, астрономії, природознавс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горитмізація введення фізичних понять у системі формування в учнів природничо-наукової картини світ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фізики, астрономії, природознавс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виток творчих здібностей учнів. Форми роботи на уроці та в позаурочний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фізики, астрономії, природознавс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 xml:space="preserve">Методичні особливості проведення фізичного практикуму та лабораторних робі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фізики, астрономії, природознавства та математик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ні особливості розв’язування задач різних рівнів складності з фізики та матема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Учителі математики вищої кваліфікаційної категорії та ті, які працюють у класах із поглибленим вивченням предмет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Науково-методичний супровід викладання математики в класах із поглибленим вивченням предм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математики першої та вищої кваліфікаційної категор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алізація  Державного стандарту базової і повної загальної середньої освіти на засадах компетентнісного підходу до навчання матема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елі математики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математики в контексті дослідницького під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28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математики, які працюють зі здібними та математично обдарованими учням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виток обдарувань учнів у процесі навчання матема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28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математик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часний урок математики в контексті компетентнісного підходу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годин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о-дистанцій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28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хімії та природознавс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Оновлення  змісту та методики викладання хімії і природознавства: дослідницький підхі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28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хімії, біології, екології та природознавс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ізація Державних стандартів базової і повної загальної середньої освіти освітньої галузі «Природознавство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28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Учителі хімії, які викладають біологію, екологію та природознавство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новаційні підходи до викладання предметів природничого цик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28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елі географії, природознавства, історії та правознавства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коналення фахової компетентності вчителя в контексті вимог Державного стандарту базової і повної загальної середнь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інформатики та інформаційних технологій навчання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20"/>
        <w:gridCol w:w="17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інформатик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горитмізація і програмування як фундаментальні напрямки сучасного шкільного курсу інформат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інформатики та (або) математик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ливості реалізації STEM-STEAM-STREAM-проектів при вивченні математики та інформат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  <w:lang w:val="en-US"/>
        </w:rPr>
      </w:pPr>
      <w:r>
        <w:rPr>
          <w:rFonts w:cs="Cambria" w:ascii="Cambria" w:hAnsi="Cambria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економіко-технологічних дисциплін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84"/>
        <w:gridCol w:w="16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трудового навчання, які викладають предмети освітньої галузі «Технології» (обслуговуючі види праці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о-технологічний супровід сучасного уроку трудового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трудового навчання, які викладають предмети освітньої галузі «Технології» (технічні види праці) та «Креслення»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о-технологічний супровід сучасного уроку трудового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 xml:space="preserve">Майстри виробничого навчання та викладачі МНВК предметів технологічного профілю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ливості викладання предметів технологічного профілю в контексті компетентнісного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економіки та математик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ливості змісту і методики викладання економіки та математики в сучасній шко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6"/>
          <w:szCs w:val="6"/>
          <w:lang w:val="en-US"/>
        </w:rPr>
      </w:pPr>
      <w:r>
        <w:rPr>
          <w:rFonts w:cs="Cambria" w:ascii="Cambria" w:hAnsi="Cambria"/>
          <w:b/>
          <w:sz w:val="6"/>
          <w:szCs w:val="6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фізичної культури, спорту і захисту Вітчизни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5895"/>
        <w:gridCol w:w="1845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, які викладають предмет «Захист Вітчизни» (для юнаків та дівчат)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 xml:space="preserve">Використання інноваційних технологій під час вивчення предмета «Захист Вітчизни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елі фізичної культури 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Шляхи вдосконалення фахової компетентності вчителя фізичної культури в умовах переходу на 12-річний термін навчання. Особливості вивчення фізичної культури у профільних класа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елі фізичної культури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 xml:space="preserve">Методика організації навчально-виховного процесу з фізичної культури в 1-11 класах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фізичної культури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ивідуальний підхід у фізичному вихованні школярів різного вікового період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, які викладають предмети «Захист Вітчизни» (для юнаків) та «Фізична культура»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ні особливості викладання вогневої та тактичної підготовки на уроках захисту Вітчизн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основ здоров’я, безпеки життєдіяльності та охорони праці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30"/>
        <w:gridCol w:w="171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елі, які викладають основи здоров’я, безпеку життєдіяльності, та педагоги-тренери, які впроваджують превентивні проекти в навчальних закладах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дагогічні інноваційні технології в сучасній  здоров'язбережувальній освіті: здобутки та перспектив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, (серпень або листопа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6"/>
                <w:szCs w:val="26"/>
              </w:rPr>
              <w:t xml:space="preserve">(очна)  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6"/>
          <w:szCs w:val="26"/>
        </w:rPr>
        <w:t>Обласний навчально-методичний центр психологічної служби системи освіти</w:t>
      </w:r>
      <w:r>
        <w:rPr/>
        <w:t xml:space="preserve">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00"/>
        <w:gridCol w:w="17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ні психолог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ички кризового консультування та розвиток психосоціальної стійкості до стресу  ді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ні психологи та соціальні педагог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 психологічної служби в організації комфортного освітнього середовищ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а)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ndale Mono"/>
    <w:charset w:val="00"/>
    <w:family w:val="swiss"/>
    <w:pitch w:val="variable"/>
  </w:font>
  <w:font w:name="Literaturnaja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/>
      <w:t xml:space="preserve">                                                                                                                  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</w:t>
    </w:r>
    <w:r>
      <w:rPr>
        <w:sz w:val="22"/>
        <w:szCs w:val="22"/>
      </w:rPr>
      <w:fldChar w:fldCharType="end"/>
    </w:r>
    <w:r>
      <w:rPr>
        <w:sz w:val="24"/>
        <w:szCs w:val="24"/>
      </w:rPr>
      <w:t xml:space="preserve">                                                                  </w:t>
    </w:r>
    <w:r>
      <w:rPr>
        <w:sz w:val="24"/>
        <w:szCs w:val="24"/>
      </w:rPr>
      <w:t xml:space="preserve">Продовження додатка </w:t>
    </w:r>
    <w:r>
      <w:rPr>
        <w:sz w:val="24"/>
        <w:szCs w:val="24"/>
        <w:lang w:val="en-US"/>
      </w:rPr>
      <w:t>1</w:t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113" w:right="113" w:hanging="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2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5"/>
      <w:szCs w:val="25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5"/>
      <w:szCs w:val="25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5"/>
      <w:szCs w:val="25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5"/>
      <w:szCs w:val="25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5"/>
      <w:szCs w:val="25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5"/>
      <w:szCs w:val="25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5"/>
      <w:szCs w:val="25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5"/>
      <w:szCs w:val="25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5"/>
      <w:szCs w:val="25"/>
    </w:rPr>
  </w:style>
  <w:style w:type="character" w:styleId="WW8Num43z0">
    <w:name w:val="WW8Num43z0"/>
    <w:qFormat/>
    <w:rPr>
      <w:sz w:val="25"/>
      <w:szCs w:val="25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ий текст Знак"/>
    <w:basedOn w:val="Style8"/>
    <w:qFormat/>
    <w:rPr>
      <w:b/>
      <w:bCs/>
      <w:sz w:val="28"/>
      <w:szCs w:val="24"/>
      <w:lang w:val="uk-UA" w:bidi="ar-SA"/>
    </w:rPr>
  </w:style>
  <w:style w:type="character" w:styleId="1">
    <w:name w:val="Заголовок 1 Знак"/>
    <w:basedOn w:val="Style8"/>
    <w:qFormat/>
    <w:rPr>
      <w:sz w:val="28"/>
      <w:lang w:val="uk-UA" w:bidi="ar-SA"/>
    </w:rPr>
  </w:style>
  <w:style w:type="character" w:styleId="6">
    <w:name w:val="Знак Знак6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1">
    <w:name w:val="Знак Знак1"/>
    <w:basedOn w:val="Style8"/>
    <w:qFormat/>
    <w:rPr>
      <w:sz w:val="27"/>
      <w:szCs w:val="27"/>
      <w:shd w:fill="FFFFFF" w:val="clear"/>
      <w:lang w:bidi="ar-SA"/>
    </w:rPr>
  </w:style>
  <w:style w:type="character" w:styleId="3">
    <w:name w:val="Заголовок 3 Знак"/>
    <w:basedOn w:val="Style8"/>
    <w:qFormat/>
    <w:rPr>
      <w:b/>
      <w:lang w:val="uk-UA" w:bidi="ar-SA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5">
    <w:name w:val="Заголовок 5 Знак"/>
    <w:basedOn w:val="Style8"/>
    <w:qFormat/>
    <w:rPr>
      <w:sz w:val="28"/>
      <w:lang w:val="uk-UA"/>
    </w:rPr>
  </w:style>
  <w:style w:type="character" w:styleId="Style10">
    <w:name w:val="Верхній колонтитул Знак"/>
    <w:basedOn w:val="Style8"/>
    <w:qFormat/>
    <w:rPr>
      <w:lang w:val="uk-UA"/>
    </w:rPr>
  </w:style>
  <w:style w:type="character" w:styleId="Style11">
    <w:name w:val="Назва Знак"/>
    <w:basedOn w:val="Style8"/>
    <w:qFormat/>
    <w:rPr>
      <w:b/>
      <w:bCs/>
      <w:sz w:val="32"/>
      <w:szCs w:val="24"/>
      <w:lang w:val="uk-UA"/>
    </w:rPr>
  </w:style>
  <w:style w:type="character" w:styleId="Style12">
    <w:name w:val="Основний текст з відступом Знак"/>
    <w:basedOn w:val="Style8"/>
    <w:qFormat/>
    <w:rPr/>
  </w:style>
  <w:style w:type="character" w:styleId="Hps">
    <w:name w:val="hps"/>
    <w:basedOn w:val="Style8"/>
    <w:qFormat/>
    <w:rPr/>
  </w:style>
  <w:style w:type="character" w:styleId="Style13">
    <w:name w:val="Текст у виносці Знак"/>
    <w:basedOn w:val="Style8"/>
    <w:qFormat/>
    <w:rPr>
      <w:rFonts w:ascii="Tahoma" w:hAnsi="Tahoma" w:cs="Tahoma"/>
      <w:sz w:val="16"/>
      <w:szCs w:val="16"/>
    </w:rPr>
  </w:style>
  <w:style w:type="character" w:styleId="12">
    <w:name w:val="Основной текст Знак1"/>
    <w:basedOn w:val="Style8"/>
    <w:qFormat/>
    <w:rPr>
      <w:b/>
      <w:bCs/>
      <w:sz w:val="28"/>
      <w:szCs w:val="24"/>
      <w:lang w:val="uk-UA"/>
    </w:rPr>
  </w:style>
  <w:style w:type="character" w:styleId="StrongEmphasis">
    <w:name w:val="Strong"/>
    <w:basedOn w:val="Style8"/>
    <w:qFormat/>
    <w:rPr>
      <w:b/>
      <w:bCs/>
    </w:rPr>
  </w:style>
  <w:style w:type="character" w:styleId="FontStyle24">
    <w:name w:val="Font Style24"/>
    <w:basedOn w:val="Style8"/>
    <w:qFormat/>
    <w:rPr>
      <w:rFonts w:ascii="Times New Roman" w:hAnsi="Times New Roman" w:cs="Times New Roman"/>
      <w:i/>
      <w:iCs/>
      <w:sz w:val="18"/>
      <w:szCs w:val="18"/>
    </w:rPr>
  </w:style>
  <w:style w:type="character" w:styleId="Xfm51586928">
    <w:name w:val="xfm_51586928"/>
    <w:basedOn w:val="Style8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/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bidi w:val="0"/>
      <w:spacing w:lineRule="auto" w:line="480" w:before="180" w:after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ий HTML"/>
    <w:basedOn w:val="Normal"/>
    <w:qFormat/>
    <w:pPr>
      <w:widowControl/>
    </w:pPr>
    <w:rPr>
      <w:rFonts w:ascii="Courier New" w:hAnsi="Courier New" w:eastAsia="Courier New" w:cs="Courier New"/>
      <w:color w:val="000000"/>
      <w:sz w:val="28"/>
      <w:szCs w:val="28"/>
      <w:lang w:val="ru-RU"/>
    </w:rPr>
  </w:style>
  <w:style w:type="paragraph" w:styleId="Header">
    <w:name w:val="Header"/>
    <w:basedOn w:val="Normal"/>
    <w:pPr/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widowControl/>
      <w:spacing w:before="240" w:after="240"/>
      <w:jc w:val="center"/>
    </w:pPr>
    <w:rPr>
      <w:rFonts w:ascii="Antiqua;Andale Mono" w:hAnsi="Antiqua;Andale Mono" w:cs="Antiqua;Andale Mono"/>
      <w:b/>
      <w:sz w:val="26"/>
    </w:rPr>
  </w:style>
  <w:style w:type="paragraph" w:styleId="Style17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5">
    <w:name w:val="05_список литературы"/>
    <w:basedOn w:val="Normal"/>
    <w:qFormat/>
    <w:pPr>
      <w:widowControl/>
      <w:autoSpaceDE w:val="false"/>
      <w:spacing w:lineRule="auto" w:line="252"/>
      <w:ind w:firstLine="283"/>
      <w:jc w:val="both"/>
      <w:textAlignment w:val="center"/>
    </w:pPr>
    <w:rPr>
      <w:rFonts w:ascii="Literaturnaja;Arial" w:hAnsi="Literaturnaja;Arial" w:cs="Literaturnaja;Arial"/>
      <w:color w:val="000000"/>
      <w:sz w:val="17"/>
      <w:szCs w:val="17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Style20">
    <w:name w:val="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Imalignleft">
    <w:name w:val="imalign_left"/>
    <w:basedOn w:val="Normal"/>
    <w:qFormat/>
    <w:pPr>
      <w:widowControl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58:00Z</dcterms:created>
  <dc:creator>Admin</dc:creator>
  <dc:description/>
  <cp:keywords/>
  <dc:language>en-US</dc:language>
  <cp:lastModifiedBy>ksuna</cp:lastModifiedBy>
  <cp:lastPrinted>2016-06-10T09:20:00Z</cp:lastPrinted>
  <dcterms:modified xsi:type="dcterms:W3CDTF">2016-06-14T07:14:00Z</dcterms:modified>
  <cp:revision>119</cp:revision>
  <dc:subject/>
  <dc:title>Додаток 1</dc:title>
</cp:coreProperties>
</file>